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1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МАТВІЄНКО Світлані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34«Про надання компенсації на відновлення пошкодженого об’єкту МАТВІЄНКО Світлані Миколаївні за заявою № ЗВ-28.06.2023-2222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10:55:00Z</dcterms:modified>
  <cp:revision>25</cp:revision>
  <dc:subject/>
  <dc:title/>
</cp:coreProperties>
</file>